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Heading1"/>
        <w:jc w:val="center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Heading1"/>
        <w:jc w:val="center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Heading1"/>
        <w:jc w:val="center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Heading1"/>
        <w:jc w:val="center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Heading1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ГЕНЕРАЛНИ ПРОЈЕК</w:t>
      </w:r>
      <w:r>
        <w:rPr>
          <w:sz w:val="36"/>
          <w:szCs w:val="36"/>
        </w:rPr>
        <w:t>A</w:t>
      </w:r>
      <w:r>
        <w:rPr>
          <w:sz w:val="36"/>
          <w:szCs w:val="36"/>
          <w:lang w:val="sr-CS"/>
        </w:rPr>
        <w:t>Т</w:t>
        <w:br/>
        <w:t>ОБИЛАЗНИЦЕ ОКО ВРШЦА</w:t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sr-CS"/>
        </w:rPr>
      </w:pPr>
      <w:r>
        <w:rPr>
          <w:b w:val="false"/>
          <w:sz w:val="28"/>
          <w:szCs w:val="28"/>
          <w:lang w:val="sr-CS"/>
        </w:rPr>
        <w:t>на деониц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o</w:t>
      </w:r>
      <w:r>
        <w:rPr>
          <w:b w:val="false"/>
          <w:sz w:val="28"/>
          <w:szCs w:val="28"/>
          <w:lang w:val="sr-CS"/>
        </w:rPr>
        <w:t xml:space="preserve">д магистралног пута М1.9 (Е-70) Београд -Вршац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о прикључка на магистрални пут М-1.9 (Е-70) Вршац-Ватин</w:t>
      </w:r>
    </w:p>
    <w:p>
      <w:pPr>
        <w:pStyle w:val="Normal"/>
        <w:rPr>
          <w:b/>
          <w:b/>
          <w:sz w:val="24"/>
          <w:szCs w:val="24"/>
          <w:highlight w:val="lightGray"/>
          <w:lang w:val="sr-CS"/>
        </w:rPr>
      </w:pPr>
      <w:r>
        <w:rPr>
          <w:b/>
          <w:sz w:val="24"/>
          <w:szCs w:val="24"/>
          <w:highlight w:val="lightGray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highlight w:val="lightGray"/>
          <w:lang w:val="sr-CS"/>
        </w:rPr>
      </w:pPr>
      <w:r>
        <w:rPr>
          <w:b/>
          <w:sz w:val="28"/>
          <w:szCs w:val="28"/>
          <w:highlight w:val="lightGray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СПИСАК УЧЕСНИК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ИЗРАДИ ГЕНЕРАЛНОГ ПРОЈЕК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ДГОВОРНИ ПРОЈЕКТАНТИ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Главни одговорни пројектант:</w:t>
      </w:r>
      <w:r>
        <w:rPr>
          <w:sz w:val="24"/>
          <w:szCs w:val="24"/>
          <w:lang w:val="sr-CS"/>
        </w:rPr>
        <w:tab/>
        <w:tab/>
        <w:tab/>
      </w:r>
      <w:r>
        <w:rPr>
          <w:b/>
          <w:sz w:val="24"/>
          <w:szCs w:val="24"/>
          <w:lang w:val="sr-CS"/>
        </w:rPr>
        <w:t>Раде Богдановић, дипл.грађ.инж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Одговорни пројектант трасе:</w:t>
        <w:tab/>
        <w:tab/>
        <w:tab/>
        <w:tab/>
        <w:t>Раде Богдановић , дипл.грађ.инж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говорни пројектанти з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цес синтезе ограничења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опографија</w:t>
        <w:tab/>
        <w:tab/>
        <w:tab/>
        <w:tab/>
        <w:tab/>
        <w:tab/>
        <w:t>Раде Богдановић, дипл.грађ.инж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мена површина 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коришћење земљишта</w:t>
        <w:tab/>
        <w:tab/>
        <w:tab/>
        <w:tab/>
        <w:t>Марко Перишић, дипл.прост.пла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/>
        </w:rPr>
        <w:t>зоне и услови заштите</w:t>
        <w:tab/>
        <w:tab/>
        <w:tab/>
        <w:tab/>
        <w:t>Горица Алексић, дипл.хе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аобраћајна и техничка инфраструктура</w:t>
        <w:tab/>
        <w:t>Милена Лучић, дипл.инж.саоб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>Младен Чалија, дипл.инж.ел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>Периша Прокопијевић, дипл.инж.ел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>Мирослав Зец, дипл.инж.маш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нжењерско - геолошки 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геотехнички услови</w:t>
        <w:tab/>
        <w:tab/>
        <w:tab/>
        <w:tab/>
        <w:t>Зоран Јевремовић, дипл.инж.геол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sr-CS"/>
        </w:rPr>
        <w:t>хидролошки и хидрографски параметри</w:t>
        <w:tab/>
        <w:t xml:space="preserve">Мирјана Кристофоровић-Павић, </w:t>
        <w:tab/>
        <w:tab/>
        <w:tab/>
        <w:tab/>
        <w:tab/>
        <w:tab/>
        <w:tab/>
        <w:tab/>
        <w:t>дипл.грађ.инж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говорни пројектант мостовских конструкција </w:t>
        <w:tab/>
        <w:t>Милош Јокић, дипл.грађ.инж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говорни пројектанти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просторно - саобраћајне студије</w:t>
        <w:tab/>
        <w:tab/>
        <w:tab/>
        <w:t>Лучић Милена, дипл.инж.саоб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говорни пројектант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инжењерско - геолошке и геотехничке студије</w:t>
        <w:tab/>
        <w:t>Зоран Јевремовић, дипл.инж.геол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говорни пројектант претход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нализе утицаја на животну средину</w:t>
        <w:tab/>
        <w:tab/>
        <w:tab/>
        <w:t>Горица Алексић, дипл.хе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говорни пројектант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претходне студије оправданости</w:t>
        <w:tab/>
        <w:tab/>
        <w:tab/>
        <w:t>Ненад Тримчев, дипл.екон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АРАДНИЦИ И КОНСУЛТАНТИ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цес синтезе ограничења:</w:t>
        <w:tab/>
        <w:tab/>
        <w:tab/>
        <w:t>Жељка Башановић, грађ.инж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>Марија Годошев, дипл.прост.план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јекат трасе:</w:t>
        <w:tab/>
        <w:tab/>
        <w:tab/>
        <w:tab/>
        <w:tab/>
        <w:t>Душан Јовановић, дипл.грађ.инж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  <w:lang w:val="sr-CS"/>
        </w:rPr>
        <w:t>Жељка Башановић, грађ.инж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orient="landscape" w:w="23811" w:h="16838"/>
      <w:pgMar w:left="1440" w:right="1440" w:gutter="0" w:header="0" w:top="117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5:03:00Z</dcterms:created>
  <dc:creator>Jovica Jovanovic</dc:creator>
  <dc:description/>
  <cp:keywords/>
  <dc:language>en-US</dc:language>
  <cp:lastModifiedBy>Name</cp:lastModifiedBy>
  <cp:lastPrinted>2005-08-30T18:55:00Z</cp:lastPrinted>
  <dcterms:modified xsi:type="dcterms:W3CDTF">2006-11-09T11:37:00Z</dcterms:modified>
  <cp:revision>23</cp:revision>
  <dc:subject/>
  <dc:title>ИДЕЈНИ ПРОЈЕКТ АУТОПУТА Е 80</dc:title>
</cp:coreProperties>
</file>